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Ac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Circulation Tab Wiza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nge check in date and ti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 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nge pickup library for hol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 STA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 in items from a u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 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 out items to a u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 OU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harge items from a u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 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play a user reco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 STA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play a user's bill hi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 STA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end user's privilege expiration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INTAIN US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k item lo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 STA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k item miss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 STA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ify (edit) a hol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 STA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ify (edit) a user reco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INTAIN US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al paym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 STA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ying bil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 STA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ce a hold by cop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L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 items in trans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 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ive Items from trans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 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ister (add) a new u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INTAIN US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ove a hol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ER STA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new items for a us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 OU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arch (find) an auth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 STA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arch (find) a subj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 STA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arch (find)  a tit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EM STAT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cify special due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 OU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p hol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 IN</w:t>
            </w:r>
          </w:p>
        </w:tc>
      </w:tr>
    </w:tbl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2880"/>
        <w:gridCol w:w="288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>Report Tab - Circulatio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>Reports Wizard</w:t>
            </w:r>
          </w:p>
          <w:p>
            <w:pPr>
              <w:pStyle w:val="PlainTex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>Report Tab - Catalog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>Reports Wizar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 xml:space="preserve">Report Tab –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 xml:space="preserve">User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  <w:sz w:val="28"/>
                <w:szCs w:val="28"/>
              </w:rPr>
              <w:t>Reports Wizard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list of users who owe bil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 Li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list of users with overdue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due Li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te a list of items in shelf or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f Li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items in trans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s in Trans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a list of us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r List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e a list of items on hold (Picklis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ms on Hol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80" w:leader="none"/>
      </w:tabs>
      <w:rPr/>
    </w:pPr>
    <w:r>
      <w:rPr>
        <w:rFonts w:cs="Arial" w:ascii="Arial" w:hAnsi="Arial"/>
        <w:sz w:val="20"/>
        <w:szCs w:val="20"/>
      </w:rPr>
      <w:t>Revised – 4/19/10</w:t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sz w:val="32"/>
        <w:szCs w:val="32"/>
      </w:rPr>
      <w:t>Staff Web Client Road Ma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15:00Z</dcterms:created>
  <dc:creator>Connie Riley</dc:creator>
  <dc:description/>
  <cp:keywords/>
  <dc:language>en-US</dc:language>
  <cp:lastModifiedBy>Connie Riley</cp:lastModifiedBy>
  <dcterms:modified xsi:type="dcterms:W3CDTF">2010-04-19T18:19:00Z</dcterms:modified>
  <cp:revision>3</cp:revision>
  <dc:subject/>
  <dc:title>Action</dc:title>
</cp:coreProperties>
</file>